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 Приказом ФНС Росс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9 апреля 2008 г. N ММ-3-2/152@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_________________________________________              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указывается наименование  налогового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гистрации контрольно-кассовой техник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оответствии со статьями 4, 5 Федерального закона от 22 мая 2003 г. N 54-ФЗ  "О применении контрольно-кассовой техники при осуществлении наличных денежных расчетов и (или) расчетов с использованием платежных карт" &lt;*&gt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полное наименование организации, обособленного подразделения организации, Ф.И.О индивидуального предпринимател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ит зарегистрировать контрольно-кассовую технику в количестве _______ шт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ля   приема   на   учет указанной контрольно-кассовой техники сообщаем следующие сведе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организации с указанием ее  организационно-правовой формы (обособленного  подразделения), ОГРН, ИНН/КПП, индивидуального предпринимателя, ИН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егистрации организации (обособленного подразделения),  индивидуального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, телефон, телефакс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руководителя организации (обособле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азделения), номер служебного телефо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главного бухгалтера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служебного телефо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&lt;**&gt; 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одель контрольно-кассовой техники, заводской номер, год  выпуска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и место установки контрольно-кассовой техники в организации  (обособленном подразделени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паспорта контрольно-кассовой техники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</w:rPr>
        <w:t>организация, осуществляющая техническую поддержку контрольно-кассовой  техник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контрольно-кассовой техники, в количестве ____ единиц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о технической поддержке на ____ листах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(индивидуальный предприниматель) (подпись, печа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а получения заявления    _____________  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</w:rPr>
        <w:t>(подпись должностного лица  налогового органа, печа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штамп))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Собрание законодательства Российской Федерации, 26.05.2003, N 21, ст. 1957.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</w:rPr>
        <w:t>&lt;**&gt; При одновременном предъявлении на регистрацию большого количества контрольно-кассовой техники п. 4 заявления оформляется приложением, заверенным подписью руководителя (индивидуального предпринимателя) и печатью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23a0a"/>
    <w:pPr>
      <w:widowControl/>
      <w:suppressAutoHyphens w:val="false"/>
      <w:bidi w:val="0"/>
      <w:spacing w:lineRule="auto" w:line="276" w:before="0" w:after="20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uiPriority w:val="99"/>
    <w:qFormat/>
    <w:rsid w:val="002665cd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2665cd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  <Pages>1</Pages>
  <Words>495</Words>
  <Characters>2827</Characters>
  <CharactersWithSpaces>0</CharactersWithSpaces>
  <Paragraphs>0</Paragraphs>
  <Company>наш сайт: www.apreal.r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9:16:00Z</dcterms:created>
  <dc:creator>ООО "АП-Риал"; наш сайт: www.apreal.ru</dc:creator>
  <dc:description/>
  <dc:language>en-US</dc:language>
  <cp:lastModifiedBy>UPReal</cp:lastModifiedBy>
  <dcterms:modified xsi:type="dcterms:W3CDTF">2009-03-13T19:16:00Z</dcterms:modified>
  <cp:revision>2</cp:revision>
  <dc:subject/>
  <dc:title>Приложение N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