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5927"/>
      </w:tblGrid>
      <w:tr>
        <w:trPr>
          <w:trHeight w:val="1692" w:hRule="atLeast"/>
        </w:trPr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ый директор  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bCs/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_____» _______________200__ 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я вводного инструктажа по охране тру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5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</w:rPr>
        <w:t>Общие сведения о предприятии, характерные особенности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законодательства об охране труда, общие сведения о стандартах. Системы стандартов безопасности труда (ССБ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Надзор и контроль за состоянием безопасности рабочих мест. Требования к организации рабочих мест. Вентиляция помещений. Освещение рабочих мест. Защита от шума и вибрации. Электромагнитное излу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</w:rPr>
        <w:t>Положения трудового договора, рабочее время и время отдыха, охрана труда женщин и лиц моложе 18 лет, компенсации и льготы за условия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авила внутреннего трудового распорядка, ответственность за нарушение этих прави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</w:rPr>
        <w:t>Общие правила поведения работаю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</w:rPr>
        <w:t>Организация работы по охране труда и проведение государственного, ведомственного надзора и контроля, а также общественного контроля за состоянием охраны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опасные и вредные производственные факторы, характерные для данного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</w:rPr>
        <w:t>Методы и средства, применяемые по предупреждению травматизма и профессиональны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</w:rPr>
        <w:t>Основные правила безопасности труда по предупреждению травмат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санитарии и личной гигиен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Средства индивидуальной защиты: спецодежда, спецобувь, средства защиты рук, средства защиты органов дыхания, средства защиты глаз. Порядок и нормы выдачи средств индивидуальной защиты, сроки носки и правила их использован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>Предохранительные устройства, ограждающие устройства, сигнализирующие устройства. Цвета и знаки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безопасность: действие электрического тока на организм человека, виды поражений током, основные мероприятия по предупреждению электротравматизм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sz w:val="24"/>
          <w:szCs w:val="24"/>
        </w:rPr>
        <w:t>Обстоятельства и причины характерных несчастных случаев, происшедших на других аналогичных производств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4"/>
          <w:szCs w:val="24"/>
        </w:rPr>
        <w:t>Порядок расследования несчастных случаев и профессиональны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Способы и средства предотвращения случаев аварий и пожаров. Действия персонала при их возникновении; Первичные средства пожаротушения и порядок их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оказания первой доврачебной помощи пострадавшим при поражении электрическим током, отравлении угарным газом, ожогах и обморож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571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инженер ООО 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0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инженер ООО 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1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6:16:00Z</dcterms:created>
  <dc:creator>ООО "АП-Риал"; наш сайт: www.apreal.ru</dc:creator>
  <dc:description/>
  <cp:keywords/>
  <dc:language>en-US</dc:language>
  <cp:lastModifiedBy>Albert</cp:lastModifiedBy>
  <cp:lastPrinted>2007-11-23T14:37:00Z</cp:lastPrinted>
  <dcterms:modified xsi:type="dcterms:W3CDTF">2008-10-23T08:55:00Z</dcterms:modified>
  <cp:revision>16</cp:revision>
  <dc:subject/>
  <dc:title/>
</cp:coreProperties>
</file>