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95960</wp:posOffset>
                </wp:positionV>
                <wp:extent cx="5600700" cy="224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5580"/>
                            </w:tblGrid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Генеральный директор ООО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«_____» _______________200__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8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оведения первичного инструктажа на рабочем мест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76.85pt;mso-wrap-distance-left:0pt;mso-wrap-distance-right:9pt;mso-wrap-distance-top:0pt;mso-wrap-distance-bottom:0pt;margin-top:5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5580"/>
                      </w:tblGrid>
                      <w:tr>
                        <w:trPr>
                          <w:trHeight w:val="169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Генеральный директор ООО 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«_____» _______________200__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8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оведения первичного инструктажа на рабочем мес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sz w:val="24"/>
          <w:szCs w:val="24"/>
        </w:rPr>
        <w:t>Общие сведения о технологическом процессе и оборудовании на данном рабочем ме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>Основные опасные и вредные производственные факторы, возникающие при данном технологическом проце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>Правила безопасной организации и содержания рабочего ме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>Сведения об опасных зонах машин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ханизмов, приборов. Средства безопасности оборудования (предохранительные, тормозные устройства и ограждения, системы блокировки и сигнализации, знаки безопасности), требования правил безопасности по предупреждению электротравмат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>Порядок подготовки к работе (проверка исправности оборудования, пусковых устройств, инструмента и приспособлений, блокировок, ограждений, заземления и других средств защит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>Безопасные приемы и методы работы, действия при возникновении опасной 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>Средства индивидуальной защиты на данном рабочем месте и правила пользования и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>Правила безопасного передвижения работающих по террит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>Сведения о транспортных, грузоподъемных средствах и механиз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>Характерные причины аварий, взрывов, пожаров, случаев производственных травм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Меры предупреждения аварий, взрывов, пожаров и действия при их возникновении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Способы применения имеющихся средств пожаротушения, противоаварийной защиты и сигнализации, места их располо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вичный инструктаж на рабочем месте проводится индивидуально с практическим показом безопасных приемов и методов труда.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/>
        <w:t xml:space="preserve">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0655</wp:posOffset>
                </wp:positionV>
                <wp:extent cx="57150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инженер ООО 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2pt;mso-wrap-distance-left:9.05pt;mso-wrap-distance-right:9.05pt;mso-wrap-distance-top:0pt;mso-wrap-distance-bottom:0pt;margin-top:12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инженер ООО 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56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6:34:00Z</dcterms:created>
  <dc:creator>ООО "АП-Риал"; наш сайт: www.apreal.ru</dc:creator>
  <dc:description/>
  <cp:keywords/>
  <dc:language>en-US</dc:language>
  <cp:lastModifiedBy>ООО "АП-Риал"</cp:lastModifiedBy>
  <dcterms:modified xsi:type="dcterms:W3CDTF">2008-08-13T14:30:00Z</dcterms:modified>
  <cp:revision>15</cp:revision>
  <dc:subject/>
  <dc:title/>
</cp:coreProperties>
</file>