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 Правительства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3.07.2007 г. N 47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ложения о регистрации и применении контрольно-кассовой техники, используемой организациями и индивидуальными предпринимател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"О применении контрольно-кассовой техники при осуществлении наличных денежных расчетов и (или) расчетов с использованием платежных карт" Правительство Российской Федераци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регистрации и применении контрольно-кассовой техники, используемой организациями и индивидуальными предприним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применение исправной, опломбированной в установленном порядке контрольно-кассовой техники, включенной в Государственный реестр контрольно-кассовой техники, зарегистрированной в налоговых органах, и соответствующей требованиям, действовавшим при регистрации контрольно-кассовой техники в налоговых органах, а также документации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Фрад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3 июля 2007 г.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4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и применении контрольно-кассовой техни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ой организациями и индивидуа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требования, предъявляемые к контрольно-кассовой технике, используемой организациями и индивидуальными предпринимателями, порядок и условия ее регистрации и применения при осуществлении наличных денежных расчетов и (или) расчетов с использованием платежных карт в случаях продажи товаров, выполнения работ или оказания услуг на территор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не распространяется на контрольно-кассовую технику, используемую кредитными организациями при совершении кассовых операций, в части норм, устанавливающих порядок и условия ее регистрации в налоговых орг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, используемые в настоящем Положении, означаю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аводской номер контрольно-кассовой техники" (далее - заводской номер) - индивидуальный номер контрольно-кассовой техники, который присваивается ей при изгото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нак "Государственный реестр" - средство визуального контроля, устанавливаемое на корпус контрольно-кассовой техники ее поставщиком в случае, если сведения о модели такой техники внесены в Государственный реестр контрольно-кассов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нак "Сервисное обслуживание" - средство визуального контроля, устанавливаемое на корпус контрольно-кассовой техники поставщиком или центром технического обслуживания, осуществляющим ее техническую поддерж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идентификационный знак" - номерной знак на корпусе контрольно-кассовой техники, позволяющий ее идентифициров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кассовый чек" - первичный учетный документ, отпечатанный контрольно-кассовой техникой на бумажном носителе, подтверждающий факт осуществления между пользователем и покупателем (клиентом) наличного денежного расчета и (или) расчета с использованием платежных карт, содержащий сведения об этих расчетах, зарегистрированных программно-аппаратными средствами контрольно-кассовой техники, обеспечивающими надлежащий учет денежных средств при проведении ра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контрольная лента" - первичный учетный документ, выполненный контрольно-кассовой техникой на бумажном или электронном носителе, содержащий сведения о контрольно-кассовой технике и наличных денежных расчетах и (или) расчетах с использованием платежных ка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корпус контрольно-кассовой техники" - аппаратная часть контрольно-кассовой техники, без вскрытия, удаления или разрушения которой исключается возможность изменения или замены программно-аппаратных средств, обеспечивающих надлежащий учет денежных средств при проведении ра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модель контрольно-кассовой техники" - контрольно-кассовая техника, имеющая индивидуальные наименование и внешний вид корп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марка-пломба" - защищенная от подделки полиграфическая продукция, позволяющая выявить факт вскрытия или удаления корпуса контрольно-кассов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накопители фискальной памяти" - программно-аппаратные средства контрольно-кассовой техники, обеспечивающие регистрацию и энергонезависимое долговременное хранение и считывание итоговой информации о наличных денежных расчетах и (или) расчетах с использованием платежных ка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некорректируемая регистрация информации" - режим функционирования контрольно-кассовой техники, при котором обеспечивается идентичность информации, необходимой для полного учета наличных денежных расчетов и (или) расчетов с использованием платежных карт, зарегистрированной на кассовом чеке, контрольной ленте и в фискальной памяти, и возможность гарантированного выявления ее корректировки или фальсификации по результатам проверки информации, зарегистрированной на кассовом чеке или контрольной лен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араметры функционирования" - совокупность норм, определяющих технические условия функционирования контрольно-кассов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аспорт контрольно-кассовой техники" - документ, выдаваемый поставщиком контрольно-кассовой техники и содержащий сведения о 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ользователь" - лицо, применяющее контрольно-кассовую технику при осуществлении наличных денежных расчетов и (или) расчетов с использованием платежных карт с покупателем (клиентом) при продаже товаров, выполнении работ или оказани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оставщик" - лицо, обеспечивающее производство, распространение и техническую поддержку модели контрольно-кассовой техники, включая поставку запасных ча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роверка исправности" - проверка соответствия контрольно-кассовой техники установленным требованиям, осуществляемая поставщиком или центром техническ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рограммно-аппаратные средства" - программы и аппаратные средства в составе контрольно-кассовой техники, включая их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рограммы" - программные продукты в составе контрольно-кассов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техническая поддержка" - работы и услуги по вводу в эксплуатацию, проверке исправности, ремонту, техническому обслуживанию и выводу из эксплуатации контрольно-кассовой техники, выполняемые поставщиком или центром техническ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технические характеристики контрольно-кассовой техники" -совокупность норм, определяющих технические свойства контрольно-кассов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центр технического обслуживания" - лицо, уполномоченное поставщиком на осуществление технической поддержки модели контрольно-кассов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энергонезависимое долговременное хранение информации" -хранение необходимой для полного учета наличных денежных расчетов и (или) расчетов с использованием платежных карт информации, обеспечивающее ее сохранность в неизменном виде без потребления энергии от источников питания в течение не менее 5 лет с даты регистрации эт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кассовая техника, включенная в Государственный реестр контрольно-кассовой техники (далее - Государственный реестр) и применяемая пользователями при осуществлении наличных денежных расчетов и (или) расчетов с использованием платежных карт, долж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еть корпус, фискальную память, накопитель фискальной памяти, контрольную ленту и устройство печати кассовых че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ть печать кассовых чеков, некорректируемую регистрацию информации и энергонезависимое долговременное хранение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ть фиксацию информации в фискальной памяти, на кассовом чеке и контрольной ленте в соответствии с установленными техническими характеристиками и параметрами функцио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ть возможность ввода в фискальную память информации при первичной регистрации и перерегистрации в налоговых органах в соответствии с установленными техническими характеристиками и параметрами функцио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ть возможность вывода фискальных данных, зафиксированных в фискальной памяти и на контрольной ленте в соответствии с установленными техническими характеристиками и параметрами функцио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ксплуатироваться в фискальном режи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регистрировать в фискальном режиме на кассовом чеке и контрольной ленте признаки такого режима, подтверждающие некорректируемую регистрацию информации о наличных денежных расчетах и (или) расчетах с использованием платежных карт, в соответствии с установленными техническими характеристиками и параметрами функцио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блокировать в фискальном режиме фиксацию информации в фискальной памяти, на кассовом чеке и контрольной ленте при отсутствии признаков фискального режима в соответствии с установленными техническими характеристиками и параметрами функцио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иметь часы реального времени в соответствии с установленными техническими характеристиками и параметрами функцио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быть исправ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обеспечиваться технической поддержкой поставщика или центра техническ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соответствовать образцу, представленному в Федеральное агентство по промышленности при внесении сведений о модели контрольно-кассовой техники в Государственный реес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иметь паспорт установленного образ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) иметь идентификационный знак установленного образ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) иметь марки-пломбы установленного образц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документ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) иметь знак "Государственный реестр" установленного образ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меть знак "Сервисное обслуживание" установленного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ие характеристики и параметры функционирования контрольно-кассовой техники, указанные в пункте 3 настоящего Положения, утверждаются Министерством промышленности и энергетики Российской Федерации по согласованию с Министерством финансов Российской Федерации, Министерством экономического развития и торговли Российской Федерации и Федеральной службой безопасност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кассовая техника, исключенная из Государственного реестра и применяющаяся до истечения нормативного срока ее амортизации, должна соответствовать требованиям, действовавшим при ее включении в Государствен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 печати кассового чека с оплатой по платежной карте контрольно-кассовая техника должна кроме кассового чека обеспечивать печать документа, подтверждающего факт осуществления расчета с использованием платежной карты. При этом устройство для считывания информации с платежных карт должно входить в состав контрольно-кассовой техники или обеспечивать ввод в нее информации о проведенном расчете с использованием платежной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 контрольно-кассовую технику, обеспеченную технической поддержкой, при ежегодном подтверждении осуществления такой поддержки поставщиком или центром технического обслуживания наносится знак "Сервисное обслуживание" (на сторону корпуса, обращенную к покупателю, кли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знака "Сервисное обслуживание" утверждается Министерством финансов Российской Федерации по представлению Министерства промышленности и энергетик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аспорт контрольно-кассовой техники содержит сведения об этой технике, в том числе отметки о ее регистрации, перерегистрации и снятии с регистрации в налоговом органе, вводе в эксплуатацию, проверке исправности, ремонте, техническом обслуживании, замене программно-аппаратных средств, установке средств визуального контроля, наклеивании марок-пломб и выводе из эксплуатации данн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паспорта контрольно-кассовой техники утверждается Министерством промышленности и энергетики Российской Федерации по согласованию с Министерством финансов Российской Федерации и Министерством экономического развития и торговл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Идентификационный знак контрольно-кассовой техники содержит наименование модели контрольно-кассовой техники и ее заводской но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идентификационного знака утверждается Министерством промышленности и энергетик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сле проверки исправности, замены, ремонта или технического обслуживания контрольно-кассовой техники поставщиком или центром технического обслуживания на эту технику наклеивается марка-пломба, необратимо разрушающаяся или деформирующаяся при попытке ее удаления или при вскрытии или удалении корпуса контрольно-кассов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марки-пломбы утверждается Министер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и энергетик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и наличии сведений о модели контрольно-кассовой техники в Государственном реестре поставщиком наносится на ее корпус знак "Государственный реестр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знака "Государственный реестр" утверждается Министерством финансов Российской Федерации по представлению Министерства промышленности и энергетик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ехническая поддержка контрольно-кассовой техники, нанесение на нее знака "Сервисное обслуживание" и наклеивание на нее марок-пломб, а также введение в фискальную память информации при регистрации и перерегистрации контрольно-кассовой техники, замена накопителей фискальной памяти осуществляются только поставщиком или центром технического обслуживания (при этом введение в фискальную память информации и замена накопителей производятся с участием представителей налоговых орга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хнической поддержки контрольно-кассовой техники поставщиком или центром технического обслуживания, находящимся в ведении пользователя этой техники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Функции по хранению документации возлага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ставщика или центр технического обслуживания - в отношении учетного талона, содержащего сведения о контрольно-кассовой технике и отметки о ее регистрации, перерегистрации, снятии с регистрации в налоговом органе, вводе в эксплуатацию, проверке ее исправности, ремонте, техническом обслуживании, замене программно-аппаратных средств, установке знаков "Государственный реестр" и "Сервисное обслуживание", наклеивании марок-пломб и выводе из эксплуатации эт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тавщика - в отношении документации, связанной с производством, поставкой и технической поддержкой контрольно-кассов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тр технического обслуживания - в отношении документации, связанной с технической поддержкой контрольно-кассов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льзователя - в отношении документации, связанной с приобретением, регистрацией, вводом в эксплуатацию, эксплуатацией и выводом из эксплуатации контрольно-кассов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Документация, связанная с производством, продажей, технической поддержкой, приобретением, регистрацией, вводом в эксплуатацию, эксплуатацией и выводом из эксплуатации контрольно-кассовой техники, а также использованные контрольные ленты, накопители фискальной памяти и программно-аппаратные средства, обеспечивающие некорректируемую регистрацию и энергонезависимое долговременное хранение информации, должны храниться в течение не менее 5 лет с даты окончания их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регистрации контрольно-кассовой техники в налоговом органе (за исключением кредитных организаций) пользователь представляет в налоговый орган (по месту нахождения - для юридического лица или по месту жительства - для физического лица) заявление о регистрации контрольно-кассовой техники по форме, утверждаемой федеральным органом исполнительной власти, уполномоченным осуществлять контроль и надзор за соблюдением порядка и условий регистрации и применения контрольно-кассов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регистрации контрольно-кассовой техники, подлежащей применению обособленным подразделением пользователя, представляется им в налоговый орган по месту нахождения дан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паспорт контрольно-кассовой техники, подлежащей регистрации, и договор о ее технической поддержке, заключенный пользователем и поставщиком (центром технического обслужи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й орган не позднее 5 рабочих дней с даты представления заявления и необходимых документов регистрирует контрольно-кассовую технику путем внесения сведений о ней в книгу учета контрольно-кассовой техники (далее - книга у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й орган одновременно с регистрацией контрольно-кассовой техники выдает пользователю карточку регистрации контрольно-кассовой техники (далее - карточка регистрации), а также возвращает документы, прилагавшиеся к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книги учета и карточки регистрации утверждаются федеральным органом исполнительной власти, уполномоченным осуществлять контроль и надзор за соблюдением порядка и условий регистрации и применения контрольно-кассов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еререгистрация и снятие контрольно-кассовой техники с регистрации осуществляются по заявлению пользователя в течение 5 рабочих дней с даты представления заявления в налоговый орган, в котором зарегистрирована контрольно-кассовая техника. К заявлению прилагаются паспорт контрольно-кассовой техники и карточка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 регистрации, перерегистрации и снятии с регистрации контрольно-кассовой техники делается отметка в паспорте контрольно-кассовой техники, которая заверяется печатью налогов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нятии с регистрации контрольно-кассовой техники также делается отметка в книге учета и карточке регистрации, которая остается в налоговом орг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еречни и формат информации, вводимой в фискальную память контрольно-кассовой техники с участием представителей налоговых органов при первичной регистрации и перерегистрации контрольно-кассовой техники, утверждаются федеральным органом исполнительной власти, уполномоченным осуществлять контроль и надзор за соблюдением порядка и условий регистрации и применения контрольно-кассов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истечения нормативного срока амортизации модели контрольно-кассовой техники, исключенной из Государственного реестра, ее снятие с регистрации может осуществляться налоговым органом самостоятельно. При этом налоговый орган уведомляет пользователя о снятии с регистрации указанной контрольно-кассовой техники не позднее дня, следующего за днем истечения нормативного срока ее амор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а,</w:t>
      </w:r>
    </w:p>
    <w:p>
      <w:pPr>
        <w:pStyle w:val="Normal"/>
        <w:jc w:val="both"/>
        <w:rPr/>
      </w:pPr>
      <w:r>
        <w:rPr>
          <w:sz w:val="28"/>
          <w:szCs w:val="28"/>
        </w:rPr>
        <w:t>25 июля 2007 г., N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16:00Z</dcterms:created>
  <dc:creator>ООО "АП-Риал"; наш сайт: www.apreal.ru</dc:creator>
  <dc:description/>
  <cp:keywords/>
  <dc:language>en-US</dc:language>
  <cp:lastModifiedBy>ООО "АП-Риал"</cp:lastModifiedBy>
  <dcterms:modified xsi:type="dcterms:W3CDTF">2008-08-11T12:08:00Z</dcterms:modified>
  <cp:revision>5</cp:revision>
  <dc:subject/>
  <dc:title>Постановление от 23</dc:title>
</cp:coreProperties>
</file>