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15265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аботано на основ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я Минтруда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8.02.2000 г. №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16.9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зработано на основ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новления Минтруда Р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8.02.2000 г.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83820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.6pt" to="48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>«УТВЕРЖДАЮ»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енеральный директор ООО ______________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</w:rPr>
        <w:t>______________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>«_____» _______________200__ г.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5943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ЛОЖЕНИЕ О КОМИССИИ ПО ОХРАНЕ ТРУ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1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ЛОЖЕНИЕ О КОМИССИИ ПО ОХРАН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миссия по охране труда назначается приказом Генерального директора в составе: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 – Главный инженер;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екретарь комиссии – начальник производственно-технического отдела;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лены комиссии: инженеры, мастера (прорабы, бригадиры).</w:t>
      </w:r>
    </w:p>
    <w:p>
      <w:pPr>
        <w:pStyle w:val="TextBodyIndent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по охране труда.</w:t>
      </w:r>
    </w:p>
    <w:p>
      <w:pPr>
        <w:pStyle w:val="Normal"/>
        <w:autoSpaceDE w:val="false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омиссию по охране труда возлагаются следующие функции:</w:t>
      </w:r>
    </w:p>
    <w:p>
      <w:pPr>
        <w:pStyle w:val="Normal"/>
        <w:autoSpaceDE w:val="false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оведение проверки знаний по охране труда работников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рассмотрение предложений руководителей и работников по предупреждению производственного травматизма в Обществе для включения их в план мероприятий по охране труд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рассмотрение результатов обследования состояния условий и охраны труда на рабочих местах и подготовка предложений по устранению имеющихся недостатк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анализ хода и результатов аттестации рабочих мест по условиям труда;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4"/>
          <w:szCs w:val="24"/>
        </w:rPr>
        <w:t xml:space="preserve">д) рассмотрение трудовых споров, связанных с проведением расследования </w:t>
      </w:r>
      <w:r>
        <w:rPr>
          <w:sz w:val="24"/>
          <w:szCs w:val="24"/>
        </w:rPr>
        <w:t>несчастных случаев на производстве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осуществление содействия руководству Общества в проведении плановых мероприятий охраны труда по обновлению техники, применению новых средств защиты работников;</w:t>
      </w:r>
    </w:p>
    <w:p>
      <w:pPr>
        <w:pStyle w:val="Normal"/>
        <w:autoSpaceDE w:val="false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участие в работе по пропаганде охраны труда в организ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)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 противопожарной  пропаганды   и   обучение мерам пожарной безопасност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ленам комиссии по охране труда предоставляется право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заслушивать на своих заседаниях должностных лиц по соблюдению охраны труда, о выполнении мероприятий по предупреждению производственного травматизма и профессиональных заболеваний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оводить предварительное рассмотрение вновь сформированных мероприятий коллективного договора (соглашения) об охране труд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вносить предложения руководству о привлечении к дисциплинарной ответственности должностных лиц за нарушения требований охраны труд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вносить предложения о моральном и материальном поощрении работников за активное участие в работе по охране труд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йствия комиссии считаются правомерными, если в работе принимают участие не менее трех ее член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иссия должна работать в соответствии с графиком, который должен быть доведен до экзаменуемых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проверки знаний по охране труда руководящих работников и специалистов оформляются протоколами по форме, приведенной в </w:t>
      </w:r>
      <w:r>
        <w:rPr>
          <w:sz w:val="24"/>
          <w:szCs w:val="24"/>
        </w:rPr>
        <w:t>Прил. № 12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токолы подписываются председателем и членами комиссии, принимавшими участие в проверке знаний, а также экзаменуемыми лица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у знаний следует проводить по заранее разработанным контрольным вопроса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контрольных вопросов должен быть утвержден Генеральным директор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 должны быть увязаны с конкретными законодательными и иными нормативными актами, содержащими требования охраны труда, знание которых позволяет правильно ответить на поставленный вопрос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знаний работников может проводится индивидуально в устной или письменной форм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шибочные ответы должны быть разобраны и разъяснены, чтобы не осталось ни одного нерешенного вопрос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проверке знаний руководящих работников и специалистов следует в первую очередь обращать внимание на имеющуюся практику их применения в организ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ые работники должны показать знания не только отдельных положений законодательных и нормативных актов, но также и мероприятий по их реализ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верке знаний по нормативно-техническим документам (ГОСТам, СНиПам, Правилам по охране труда) следует увязывать изложение отдельных их требований с мероприятиями по их реализ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работник должен показать знание не только отдельных требований указанных нормативных документов, но также общих принципов устройства и эксплуатации технических средств безопасности, строительной техники или производственного 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42595</wp:posOffset>
                </wp:positionV>
                <wp:extent cx="5715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ный инженер ООО 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2pt;mso-wrap-distance-left:9.05pt;mso-wrap-distance-right:9.05pt;mso-wrap-distance-top:0pt;mso-wrap-distance-bottom:0pt;margin-top:34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ный инженер ООО 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56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7:28:00Z</dcterms:created>
  <dc:creator>ООО "АП-Риал"; наш сайт: www.apreal.ru</dc:creator>
  <dc:description/>
  <cp:keywords/>
  <dc:language>en-US</dc:language>
  <cp:lastModifiedBy>ООО "АП-Риал"</cp:lastModifiedBy>
  <dcterms:modified xsi:type="dcterms:W3CDTF">2008-08-13T16:27:00Z</dcterms:modified>
  <cp:revision>13</cp:revision>
  <dc:subject/>
  <dc:title/>
</cp:coreProperties>
</file>