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ано на основан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я Минтруда и соцзащиты от 30.09.2005 N 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ано на основани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я Минтруда и соцзащиты от 30.09.2005 N 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</w:t>
      </w:r>
      <w:r>
        <w:rPr>
          <w:bCs/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_____» _______________200_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й по охране труда на 200___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51"/>
        <w:gridCol w:w="1260"/>
        <w:gridCol w:w="2340"/>
        <w:gridCol w:w="2340"/>
        <w:gridCol w:w="1620"/>
        <w:gridCol w:w="1440"/>
      </w:tblGrid>
      <w:tr>
        <w:trPr>
          <w:trHeight w:val="5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ть выполнения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эффективность,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</w:t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по охране труда 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8:00Z</dcterms:created>
  <dc:creator>ООО "АП-Риал"; наш сайт: www.apreal.ru</dc:creator>
  <dc:description/>
  <cp:keywords/>
  <dc:language>en-US</dc:language>
  <cp:lastModifiedBy>ООО "АП-Риал"; наш сайт: www.apreal.ru</cp:lastModifiedBy>
  <dcterms:modified xsi:type="dcterms:W3CDTF">2008-08-21T11:15:00Z</dcterms:modified>
  <cp:revision>14</cp:revision>
  <dc:subject/>
  <dc:title/>
</cp:coreProperties>
</file>