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0</wp:posOffset>
                </wp:positionH>
                <wp:positionV relativeFrom="paragraph">
                  <wp:posOffset>-457200</wp:posOffset>
                </wp:positionV>
                <wp:extent cx="44577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СУОТ введенной в действие приказом №__ от  «__» _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4pt;mso-wrap-distance-left:9.05pt;mso-wrap-distance-right:9.05pt;mso-wrap-distance-top:0pt;mso-wrap-distance-bottom:0pt;margin-top:-36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СУОТ введенной в действие приказом №__ от  «__» ____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КОНТРОЛЬНЫЙ ЛИСТ</w:t>
      </w:r>
    </w:p>
    <w:p>
      <w:pPr>
        <w:pStyle w:val="Normal"/>
        <w:jc w:val="center"/>
        <w:rPr/>
      </w:pPr>
      <w:r>
        <w:rPr/>
        <w:t>прохождения инструктажа по безопасности тру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№ </w:t>
      </w:r>
      <w:r>
        <w:rPr/>
        <w:t>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>1. Фамилия, имя, отчество 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>2. Профессия, должность 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>3. Наименование структурного подразделения 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. ВВОДНЫЙ ИНСТРУКТАЖ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  <w:t>Фамилия и инициалы лица, проводившего инструктаж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_____ 20___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>Подписи: инструктируемого __________________________</w:t>
      </w:r>
    </w:p>
    <w:p>
      <w:pPr>
        <w:pStyle w:val="Normal"/>
        <w:ind w:left="2124" w:firstLine="708"/>
        <w:rPr/>
      </w:pPr>
      <w:r>
        <w:rPr/>
        <w:tab/>
        <w:t xml:space="preserve">     </w:t>
      </w:r>
    </w:p>
    <w:p>
      <w:pPr>
        <w:pStyle w:val="Normal"/>
        <w:ind w:left="2124" w:hanging="0"/>
        <w:rPr/>
      </w:pPr>
      <w:r>
        <w:rPr/>
        <w:t xml:space="preserve">               </w:t>
      </w:r>
      <w:r>
        <w:rPr/>
        <w:t>проводившего инструктаж 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. ПЕРВИЧНЫЙ ИНСТРУКТАЖ НА РАБОЧЕМ МЕСТ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лжность, фамилия и инициалы лица, проводившего инструктаж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______ 20____ г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Подписи: инструктируемого _____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роводившего инструктаж 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. РАЗРЕШЕНИЕ НА САМОСТОЯТЕЛЬНУЮ РАБО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ешаю допустить к самостоятельной работе прошедш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жировку в течение ___ смен, проверку теоретических знаний и прави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>безопасного выполнения работ в качестве 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«____»  ____________________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руководителя структурного подразделения </w:t>
      </w:r>
    </w:p>
    <w:p>
      <w:pPr>
        <w:pStyle w:val="Normal"/>
        <w:jc w:val="right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________ 20____ г.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28:00Z</dcterms:created>
  <dc:creator>Семенов Альберт Борисович</dc:creator>
  <dc:description/>
  <cp:keywords/>
  <dc:language>en-US</dc:language>
  <cp:lastModifiedBy>1</cp:lastModifiedBy>
  <cp:lastPrinted>2004-02-12T08:47:00Z</cp:lastPrinted>
  <dcterms:modified xsi:type="dcterms:W3CDTF">2012-02-07T09:32:00Z</dcterms:modified>
  <cp:revision>4</cp:revision>
  <dc:subject/>
  <dc:title>КОНТРОЛЬНЫЙ ЛИСТ</dc:title>
</cp:coreProperties>
</file>