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ФНС Росс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9 апреля 2008 г. N ММ-3-2/152@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А РЕГИСТРА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КАССОВОЙ ТЕХНИКИ N 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кассовая техника 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модел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ущена в ____ г., нормативный срок амортизации до  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одской номер: ______, регистрационный номер 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адлежит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организации (обособленного подразделения)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, ИНН/КПП; ФИО индивидуального предпринимателя, ИН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а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налогового орган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ниге учета контрольно-кассовой техники под N 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егистрации ______________________________________________________</w:t>
      </w:r>
    </w:p>
    <w:p>
      <w:pPr>
        <w:pStyle w:val="ConsPlusNonformat"/>
        <w:widowControl/>
        <w:pBdr>
          <w:bottom w:val="single" w:sz="12" w:space="1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pBdr>
          <w:bottom w:val="single" w:sz="12" w:space="11" w:color="000000"/>
        </w:pBdr>
        <w:rPr/>
      </w:pPr>
      <w:r>
        <w:rPr>
          <w:rFonts w:cs="Times New Roman" w:ascii="Times New Roman" w:hAnsi="Times New Roman"/>
          <w:sz w:val="28"/>
          <w:szCs w:val="28"/>
        </w:rPr>
        <w:t>Установлена по адресу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ния счетчиков: 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ую поддержку обеспечивает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 технического обслуживания, адрес, N договора, дата договор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инспекции (межрайонной инспекции) ФНС Росс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 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ФИО)                            (подпись, печать)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0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13:49:00Z</dcterms:created>
  <dc:creator>ООО "АП-Риал"</dc:creator>
  <dc:description/>
  <cp:keywords/>
  <dc:language>en-US</dc:language>
  <cp:lastModifiedBy>Консалтинговая группа "АП-Риал";www.apreal.ru</cp:lastModifiedBy>
  <dcterms:modified xsi:type="dcterms:W3CDTF">2009-05-23T13:49:00Z</dcterms:modified>
  <cp:revision>2</cp:revision>
  <dc:subject/>
  <dc:title>Приложение N 3</dc:title>
</cp:coreProperties>
</file>