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0.004-90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382.3:658.386:006.354    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РГАНИЗАЦИЯ ОБУЧЕНИЯ БЕЗОПАСНОСТИ ТРУД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щие положения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ccupational safety standards system. 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rganization of training for labour safety. General rules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01.07.9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РАЗРАБОТАН И ВНЕСЕН Всесоюзным Центральным Советом Профессиональных союзов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ЗРАБОТЧИКИ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.В. Филиппов</w:t>
      </w:r>
      <w:r>
        <w:rPr>
          <w:rFonts w:eastAsia="Times New Roman Cyr" w:cs="Times New Roman Cyr" w:ascii="Times New Roman Cyr" w:hAnsi="Times New Roman Cyr"/>
        </w:rPr>
        <w:t xml:space="preserve">, канд. мед. наук (руководитель темы), </w:t>
      </w:r>
      <w:r>
        <w:rPr>
          <w:rFonts w:eastAsia="Times New Roman Cyr" w:cs="Times New Roman Cyr" w:ascii="Times New Roman Cyr" w:hAnsi="Times New Roman Cyr"/>
          <w:b/>
          <w:bCs/>
        </w:rPr>
        <w:t>Н.А. Дзамашвили, Т.Я. Гаевая, И.М. Жданов, О.В. Василькевич, Е.Ф. Захарова, Ю.И. Петров, М.И. Дайн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 УТВЕРЖДЕН И ВВЕДЕН В ДЕЙСТВИЕ Постановлением Государственного комитета СССР по управлению качеством продукции и стандартам от 15.11.90 № 2797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ВЗАМЕН ГОСТ 12.0.004-79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ЕРЕИЗДАНИЕ Сентябрь 1999 г.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порядок и виды обучения и проверки знаний по безопасности труда и других видов деятельности рабочих, служащих, руководителей и специалистов народного хозяйства, а также учащихся и распространяется на все предприятия, ассоциации, концерны и организации народного хозяйства, колхозы, совхозы, кооперативы, арендные коллективы (далее - предприятия), учебные заведения, учебно-воспитательные учреждения (далее - учебные заведения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СНОВНЫЕ ПОЛОЖЕНИЯ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бучение и инструктаж по безопасности труда носит непрерывный многоуровневый характер и проводится на предприятиях промышленности, транспорта, связи, строительства, в общеобразовательных и профессиональных учебных заведениях, во внешкольных учреждениях, а также при совершенствовании знаний в процессе трудовой деятель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спитанников школьных и дошкольных учреждений знакомят с правилами безопасного поведения в процессе учебно-воспитательных занят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Лиц, занимающихся индивидуальным трудом или входящих в состав комплексных бригад, а также совмещающих профессии, обучают и инструктируют по безопасности труда в полном объеме по их основной и совмещаемой профессии (работе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(цех, участок, лаборатория, мастерская) - на руководителя подраздел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воевременность обучения по безопасности труда работников предприятия и учебного заведения контролирует отдел (бюро, инженер) охраны труда или инженерно-технический работник, на которого возложены эти обязанности приказом руководителя предприятия (учебного заведения), решением правления (председателя) колхоза, кооператива, арендного коллектив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аботники совместных предприятий, кооперативов и арендных коллективов проходят обучение и проверку знаний в порядке, установленном для государственных предприятий и организаций соответствующих отраслей народного хозяйств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ИЗУЧЕНИЕ ОСНОВ И ОБУЧЕНИЕ ТРЕБОВАНИЯМ БЕЗОПАСНОСТИ ТРУДА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 ДРУГИМ ВИДАМ ДЕЯТЕЛЬНОСТИ В УЧЕБНЫХ ЗАВЕДЕНИЯХ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учение вопросов безопасности труда и других видов деятельности организуется и проводится на всех стадиях образования в учебно-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дошкольных учреждениях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правилам дорожного движения, пожарной безопасности, электробезопасности и т.д. Занятия проводятся воспитателями, сотрудниками ГАИ, пожарной охраны, медработниками и др. Контроль знаний осуществляется путем опроса воспитанников и практических занятий с ни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. Обучение учащихся (в виде инструктажей) правилам безопасности проводится перед началом всех видов деятельности: при трудовой и профессиональной подготовке, организации общественно полезного и производительного труда, а также при проведении экскурсий, походов, спортивных, кружковых занятий и другой внешкольной и внеклассной работ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щиеся при прохождении трудовой и профессиональной подготовки в межшкольных мастерских, учебно-производственных комбинатах изучают вопросы безопасности труда во время теоретических занятий, а также обучаются конкретным правилам техники безопасности перед допуском их к практической работ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учение детей и подростков правилам безопасного поведения и техники безопасности во время пребывания на занятиях или проведении различных мероприятий во всех внешкольных учреждениях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фессионально-технические училища формируют у будущих рабочих сознательный,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, уделяя особое внимание специальностям, связанным с работой в опасных и неблагоприятных условиях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щиеся средних специальных учебных заведений изучают курс "Охрана труда" или самостоятельный раздел по безопасности труда при прохождении специальных дисциплин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уденты технических, строительных, сельскохозяйственных, экономических и педагогических вузов изучают вопросы обеспечения безопасности труда при прохождении дисциплины "Безопасность жизнедеятельности", включающей курс "Охрана труда", а также специальных дисциплин, содержащих соответствующие разделы. В остальных вузах, где курс "Охрана труда" не изучают, обучение студентов проводят в рамках изучения учебных дисциплин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пломные проекты и курсовые работы студентов и учащихся технических, сельскохозяйственных, строительных высших и средних специальных учебных заведений включают вопросы безопасности труд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ой контроля знаний по окончании изучения курса обеспечения безопасности труда является экзамен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иповые программы, объем самостоятельных курсов, разделов и учебное время, отводимое на изучение вопросов безопасности труда и других видов деятельности на всех стадиях образования зависят от специфики учебного заведения, получаемой специальности и утверждаются в установленном порядке Гособразованием СССР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организации любого коллективного вида трудовой деятельности учащейся молодежи вне учебных занятий (студенческие отряды, лагеря труда и отдыха, производственные ученические бригады и другие трудовые школьные объединения, сельскохозяйственные, строительные и др. работы) проводят занятия со студентами и учащимися в учебных заведениях по основам трудового законодательства, нормам и правилам безопасности труда. Основное обучение студентов и учащихся вопросам безопасности труда проводится на местах производства работ предприятиями, организациями, учреждения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тветственность за выполнение типовых программ,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-воспитательных учреждений и учебных заведе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ОБУЧЕНИЕ БЕЗОПАСНОСТИ ТРУДА ПРИ ПОДГОТОВКЕ РАБОЧИХ, ПЕРЕПОДГОТОВКЕ И ОБУЧЕНИИ ВТОРЫМ ПРОФЕССИЯМ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 в объеме не менее 60 ч для ПТУ и не менее 20 ч - при подготовке на производств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таких профессий и работ определяет Гособразование СССР по согласованию с органами государственного надзора и технической инспекцией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-материальной базы в порядке исключения допускается проводить обучение на существующих рабочих местах предприят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учение безопасности труда следует проводить по учебным программам, составленным на основе типовых программ, разработанных в соответствии с типовым положением о непрерывном профессиональном и экономическом обучении кадров народного хозяйства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экзаменом по безопасности труда.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СПЕЦИАЛЬНОЕ ОБУЧЕНИЕ И ПРОВЕРКА ЗНАНИЙ РАБОЧИХ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отдельных отраслях, связанных с работами, к которым предъявляются дополнительные (повышенные) требования безопасности труда, проходят дополнительное специальное обучение безопасности труда с учетом этих требован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роверки знаний оформляют протоколом (приложение 1) и фиксируют в личной карточке прохождения обучения, если она применяется (приложение 2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офессий рабочих, работа по которым требует прохождения проверки знаний, и состав экзаменационной комиссии утверждает руководитель (главный инженер) предприятия, учебного заведения по согласованию с профсоюзным комите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проверки знаний рабочих по безопасности труда оформляют протоколом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ОБУЧЕНИЕ И ПРОВЕРКА ЗНАНИЙ РУКОВОДИТЕЛЕЙ И СПЕЦИАЛИСТОВ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уководители и специалисты народного хозяйства, вновь поступившие на предприятие (кооператив), должны пройти вводный инструктаж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состоянием условий труда и производственной обстановкой на вверенном ему объекте, участке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состоянием средств защиты рабочих от воздействия опасных и вредных производственных фактор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оизводственным травматизмом и профзаболеваемостью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зднее одного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предприятий, учебных заведений (директора, главные инженеры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у руководителей и специалистов кооперативов, арендных коллективов, малых и других самостоятельных предприятий проводят в комиссиях, организуемых областными (городскими) комитетами отраслевых профсоюз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, и утвержденными его руководителем (главным инженером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В состав комиссий включают работников отделов (бюро, инженера) охраны труда, главных специалистов (механик, энергетик, технолог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кретный состав, порядок и форму работы экзаменационных комиссий определяют руководители предприятий, учебных заведе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В работе комиссии принимают участие лица, прошедшие проверку зна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Результаты проверки знаний руководителей и специалистов оформляют протоколом (приложение 1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. Внеочередную проверку знаний руководителей и специалистов проводя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вводе в действие новых или переработанных нормативных документов по охране труд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вводе в эксплуатацию нового оборудования или внедрении новых технологических процессо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переводе работника на другие место работы или назначении его на другую должность, требующую дополнительных знаний по охране труд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 ОБУЧЕНИЕ БЕЗОПАСНОСТИ ТРУДА ПРИ ПОВЫШЕНИИ КВАЛИФИКАЦИ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овышение уровня знаний рабочих, руководителей и специалистов народного хозяйства по безопасности труда осуществляют при всех формах повышения их квалификации по специальности (профессии) на производстве, в институтах и факультетах повышения квалификации (ИПК и ФПК), предусмотренных Типовым положением о непрерывном профессиональном и экономическом обучении кадров народного хозяйства, утвержденным постановлением Госкомтруда СССР, Гособразования СССР и ВЦСПС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чебно-тематические планы и программы курсов повышения квалификации по специальности должны быть включены вопросы безопасности труда в объеме не менее 10% общего объема курса обуч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Для руководителей и специалистов народного хозяйства организуют также специальные курсы по безопасности труда в ИПК и ФПК, краткосрочные курсы и семинары по безопасности труда на предприят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Виды, периодичность, сроки и порядок обучения, а также форму контроля знаний по безопасности труда в системе повышения квалификации рабочих, руководителей и специалистов народного хозяйства устанавливают в соответствии с существующим порядком, определенным Типовым положением о непрерывном профессиональном и экономическом обучении кадров народного хозяй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7. ИНСТРУКТАЖ ПО БЕЗОПАСНОСТИ ТРУДА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характеру и времени проведения инструктажи подразделяют 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водный*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 отдельных отраслях народного хозяйства вместо вводного инструктажа можно проводить обучение в порядке, установленном в отрасл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ервичный на рабочем мест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овторны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внеплановы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целево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Вводный инструктаж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, а также с учащимися в учебных заведениях перед началом лабораторных и практических работ в учебных лабораториях, мастерских, участках, полигон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2. Вводный инструктаж на предприятии проводит 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с учащимися в учебных заведениях - преподаватель или мастер производственного обуч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4. Вводный инструктаж проводят по программе, разработанной отделом (бюро, инженером)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(главным инженером) предприятия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перечень вопроса для составления программы вводного инструктажа приведен в приложении 3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5. О проведении вводного инструктажа делают запись в журнале регистрации вводного инструктажа (приложение 4) с обязательной подписью инструктируемого и инструктирующего, а также в документе о приеме на работу (форма Т-1). Наряду с журналом может быть использована личная карточка прохождения обучения (приложение 2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вводного инструктажа с учащимися регистрируют в журнале учета учебной работы, с учащимися, занимающимися во внешкольных учреждениях - в рабочем журнале руководителя кружка, секции и т.д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ервичный инструктаж на рабочем мест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1. Первичный инструктаж на рабочем месте до начала производственной деятельности проводя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всеми вновь принятыми на предприятие (колхоз, кооператив, арендный коллектив), переводимыми из одного подразделения в другое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ботниками, выполняющими новую для них работу, командированными, временными работник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строителями, выполняющими строительно-монтажные работы на территории действующего предприят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Лица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,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перечень основных вопросов первичного инструктажа на рабочем месте дан в приложении 5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4. Все рабочие, в том числе выпускники профтехучилищ, учебно-производственных (курсовых) комбинатов, после первичного инструктажа на рабочем месте должны в течение первых 2 - 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, кооперативу и т.п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Руководство цеха, участка, кооператив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Повторный инструктаж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1. Повторный инструктаж проходят все рабочие, за исключением лиц, указанных в примечании к п.7.2.1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2. 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в полном объем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Внеплановый инструктаж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1. Внеплановый инструктаж проводят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о требованию органов надзор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Целевой инструктаж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(приложение 6) и (или) в личной карточке (приложение 2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ПРОТОКОЛА ЗАСЕДАНИЯ КОМИССИИ ПО ПРОВЕРКЕ ЗНАНИЙ ПО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приятие, организация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№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едания комиссии по проверке знаний по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__" ____________ 19 _____ го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ссия в составе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я, 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амилия, инициал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ленов комиссии 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амилия, инициал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приказа №___________ от "_____" _________________ 19 ____ года приняла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замен 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обучения или проверки знаний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становила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559"/>
        <w:gridCol w:w="1701"/>
        <w:gridCol w:w="2210"/>
        <w:gridCol w:w="1701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6713"/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7672" w:leader="none"/>
                <w:tab w:val="left" w:pos="7797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, профе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, участок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метка о проверке знаний (сдал, не сда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 комиссии  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ы комиссии              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>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</w:rPr>
        <w:t>_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ЛИЧНОЙ КАРТОЧКИ ПРОХОЖДЕНИЯ ОБУЧ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приятие, организация, учебное заведени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ЧНАЯ КАРТОЧ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ХОЖДЕНИЯ ОБУЧ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Фамилия, имя, отчество 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од рождения 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офессия, специальность 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Цех _________________________ участок (отделение) 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дел (лаборатория) ___________________________  Табельный  №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ата поступления в цех (участок) 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водный инструктаж провел 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>фамилия, инициалы, долж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, дат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 инструктируемого, дат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тметки о прохождении инструктажа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27" w:type="dxa"/>
        <w:jc w:val="left"/>
        <w:tblInd w:w="-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2"/>
        <w:gridCol w:w="851"/>
        <w:gridCol w:w="567"/>
        <w:gridCol w:w="1134"/>
        <w:gridCol w:w="709"/>
        <w:gridCol w:w="850"/>
        <w:gridCol w:w="616"/>
        <w:gridCol w:w="660"/>
        <w:gridCol w:w="519"/>
        <w:gridCol w:w="948"/>
        <w:gridCol w:w="900"/>
        <w:gridCol w:w="1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Да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Це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фесс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и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амилия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пись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а на рабочем месте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аж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участок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ажа: первичный на рабочем месте, повторный, внеплановы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ициалы, должность инструктирующего, допускающе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ющ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емог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смен (с... по...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ведения о прохождении обучения охране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94"/>
        <w:gridCol w:w="2394"/>
        <w:gridCol w:w="179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шел обучение по специальности или виду рабо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часов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ротокола экзаменационной комиссии, да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седатель комиссии, (подпись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Сведения о периодической проверке знаний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6"/>
        <w:gridCol w:w="2266"/>
        <w:gridCol w:w="1564"/>
        <w:gridCol w:w="175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объеме каких инструкций ил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ротокола экзаменационной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елов правил безопасности труда</w:t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сс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о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НЫЙ ПЕРЕЧЕНЬ ОСНОВНЫХ ВОПРОСОВ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сведения о предприятии, организации, характерные особенности производ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сновные положения законодательства об охране труда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сновные требования производственной санитарии и личной гигиены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редства индивидуальной защиты. Порядок и нормы выдачи СИЗ, сроки носки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орядок расследования и оформления несчастных случаев и профессиональных заболев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Первая помощь пострадавшим. Действия работающих при возникновении несчастного случая на участке, в цех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ЖУРНАЛА РЕГИСТРАЦИИ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лож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приятие, организация, учебное заведени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гистрации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>Начат _________</w:t>
      </w:r>
      <w:r>
        <w:rPr>
          <w:rFonts w:eastAsia="Times New Roman Cyr" w:cs="Times New Roman Cyr" w:ascii="Times New Roman Cyr" w:hAnsi="Times New Roman Cyr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 19 _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>Окончен ___________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 _</w:t>
      </w:r>
      <w:r>
        <w:rPr>
          <w:rFonts w:eastAsia="Times New Roman Cyr" w:cs="Times New Roman Cyr" w:ascii="Times New Roman Cyr" w:hAnsi="Times New Roman Cyr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1276"/>
        <w:gridCol w:w="1134"/>
        <w:gridCol w:w="1223"/>
        <w:gridCol w:w="1186"/>
        <w:gridCol w:w="994"/>
        <w:gridCol w:w="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милия, имя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фессия, должн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милия, инициалы, 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ество инструктируемог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жд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ого подразделения, в которое направляется инструктируемый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инструктирующего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ктирующе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структируемого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5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НЫЙ ПЕРЕЧЕНЬ ОСНОВНЫХ ВОПРОС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РВИЧНОГО ИНСТРУКТАЖА НА РАБОЧЕМ МЕСТЕ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езопасная организация и содержание рабочего мест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Безопасные приемы и методы работы; действия при возникновении опасной ситуации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редства индивидуальной защиты на данном рабочем месте и правила пользования ими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Схема безопасного передвижения работающих на территории цеха, участк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Характерные причины аварий, взрывов, пожаров, случаев производственных травм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6 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ЖУРНАЛА РЕГИСТРАЦИИ ИНСТРУКТАЖА НА РАБОЧЕМ МЕС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лож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е, организация, учебное завед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гистрации инструктажа на рабочем мес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х, участок, бригада, служба, лаборатор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Начат ________________ 19 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Окончен ______________ 19 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244" w:type="dxa"/>
        <w:jc w:val="left"/>
        <w:tblInd w:w="-1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456"/>
        <w:gridCol w:w="464"/>
        <w:gridCol w:w="501"/>
        <w:gridCol w:w="567"/>
        <w:gridCol w:w="1134"/>
        <w:gridCol w:w="709"/>
        <w:gridCol w:w="850"/>
        <w:gridCol w:w="694"/>
        <w:gridCol w:w="686"/>
        <w:gridCol w:w="1"/>
        <w:gridCol w:w="604"/>
        <w:gridCol w:w="809"/>
        <w:gridCol w:w="768"/>
        <w:gridCol w:w="1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амилия,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фесс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 инструктаж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амилия, инициалы,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пис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а на рабочем месте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мя, отчество инструктируемого</w:t>
            </w:r>
          </w:p>
        </w:tc>
        <w:tc>
          <w:tcPr>
            <w:tcW w:w="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ождени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первичный, на рабочем месте, повторный, внеплановый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 инструктирующего, допускающего</w:t>
            </w:r>
          </w:p>
        </w:tc>
        <w:tc>
          <w:tcPr>
            <w:tcW w:w="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ющ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емого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смен (с... по..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Arial" w:hAnsi="Arial" w:eastAsia="Arial" w:cs="Aria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1:30:00Z</dcterms:created>
  <dc:creator>ООО "АП-Риал"; наш сайт: www.apreal.ru</dc:creator>
  <dc:description/>
  <dc:language>en-US</dc:language>
  <cp:lastModifiedBy>CNTI</cp:lastModifiedBy>
  <dcterms:modified xsi:type="dcterms:W3CDTF">2000-07-30T07:38:00Z</dcterms:modified>
  <cp:revision>17</cp:revision>
  <dc:subject/>
  <dc:title/>
</cp:coreProperties>
</file>